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Алгоритм работы над проектом </w:t>
      </w:r>
      <w:r>
        <w:rPr>
          <w:b/>
          <w:i/>
          <w:iCs/>
        </w:rPr>
        <w:t>(вариант 1)</w:t>
      </w:r>
    </w:p>
    <w:tbl>
      <w:tblPr>
        <w:tblW w:w="93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520"/>
        <w:gridCol w:w="2520"/>
      </w:tblGrid>
      <w:tr>
        <w:trPr>
          <w:trHeight w:val="634" w:hRule="atLeast"/>
        </w:trPr>
        <w:tc>
          <w:tcPr>
            <w:tcW w:w="19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дия работы над проектом </w:t>
            </w:r>
          </w:p>
        </w:tc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работы </w:t>
            </w:r>
          </w:p>
        </w:tc>
        <w:tc>
          <w:tcPr>
            <w:tcW w:w="25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учащихся </w:t>
            </w:r>
          </w:p>
        </w:tc>
        <w:tc>
          <w:tcPr>
            <w:tcW w:w="25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учителя </w:t>
            </w:r>
          </w:p>
        </w:tc>
      </w:tr>
      <w:tr>
        <w:trPr>
          <w:trHeight w:val="1864" w:hRule="atLeast"/>
        </w:trPr>
        <w:tc>
          <w:tcPr>
            <w:tcW w:w="19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одготовка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Определение темы и целей проекта, его исходного полож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Подбор рабочей группы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уждают тему проекта с учителем и получают при необходимо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ую информаци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ют цели проекта </w:t>
            </w:r>
          </w:p>
        </w:tc>
        <w:tc>
          <w:tcPr>
            <w:tcW w:w="25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ит со смыслом проектного подхода и мотивирует учащихс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гает в определении цели проект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ает за работой учеников </w:t>
            </w:r>
          </w:p>
        </w:tc>
      </w:tr>
      <w:tr>
        <w:trPr>
          <w:trHeight w:val="4859" w:hRule="atLeast"/>
        </w:trPr>
        <w:tc>
          <w:tcPr>
            <w:tcW w:w="19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ланирование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Определение источников необходимой информ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Определение способов сбора и анализа информ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Определение способа представления результат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ормы проекта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Установление процедур и критериев оценки результатов проек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) Распределение задач (обязанностей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 членами рабочей группы </w:t>
            </w:r>
          </w:p>
        </w:tc>
        <w:tc>
          <w:tcPr>
            <w:tcW w:w="25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уют задачи проекта. Вырабатывают план действий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ирают и обосновывают критерии успеха проектной деятельности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т идеи, высказывает предложения. Наблюдает за работой учащихся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661" w:hRule="atLeast"/>
        </w:trPr>
        <w:tc>
          <w:tcPr>
            <w:tcW w:w="19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сследова</w:t>
              <w:softHyphen/>
              <w:t xml:space="preserve">ние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Сбор и уточнение информации (основ</w:t>
              <w:softHyphen/>
              <w:t xml:space="preserve">ные инструменты: интервью, опросы, наблюдения, эксперименты и т.п.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Выявление («мозговой штурм») и обсуждение альтернатив, возникших в ходе выполнения проек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Выбор оптимального варианта хода проекта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Поэтапное выполнение исследовательских задач </w:t>
            </w:r>
          </w:p>
        </w:tc>
        <w:tc>
          <w:tcPr>
            <w:tcW w:w="25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апно выполня</w:t>
              <w:softHyphen/>
              <w:t xml:space="preserve">ют задачи проекта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ет, совету</w:t>
              <w:softHyphen/>
              <w:t>ет, косвенно руко</w:t>
              <w:softHyphen/>
              <w:t xml:space="preserve">водит деятельностью учащихся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247" w:hRule="atLeast"/>
        </w:trPr>
        <w:tc>
          <w:tcPr>
            <w:tcW w:w="19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Выводы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Анализ информа</w:t>
              <w:softHyphen/>
              <w:t xml:space="preserve">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Формулирование выводов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иссле</w:t>
              <w:softHyphen/>
              <w:t>дование и работают над проектом, ана</w:t>
              <w:softHyphen/>
              <w:t>лизируя информа</w:t>
              <w:softHyphen/>
              <w:t xml:space="preserve">цию. Оформляют проект </w:t>
            </w:r>
          </w:p>
        </w:tc>
        <w:tc>
          <w:tcPr>
            <w:tcW w:w="25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3" w:hRule="atLeast"/>
        </w:trPr>
        <w:tc>
          <w:tcPr>
            <w:tcW w:w="19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едставле</w:t>
              <w:softHyphen/>
              <w:t xml:space="preserve">ние (защита) проекта и оценка его результатов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дготовка отче</w:t>
              <w:softHyphen/>
              <w:t>та о ходе выполне</w:t>
              <w:softHyphen/>
              <w:t>ния проекта с объ</w:t>
              <w:softHyphen/>
              <w:t xml:space="preserve">яснением полученных результатов (возможные форм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а: устный отчет, устный от</w:t>
              <w:softHyphen/>
              <w:t xml:space="preserve">чет с демонстрацией материалов, письменный отчет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Анализ выполнения проекта, достигнутых результатов (успехов и неудач) и причин этого</w:t>
            </w:r>
          </w:p>
        </w:tc>
        <w:tc>
          <w:tcPr>
            <w:tcW w:w="25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ют про</w:t>
              <w:softHyphen/>
              <w:t>ект, участвуют в его коллективном ана</w:t>
              <w:softHyphen/>
              <w:t xml:space="preserve">лизе и оценке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Алгоритм работы над проектом </w:t>
      </w:r>
      <w:r>
        <w:rPr>
          <w:b/>
          <w:i/>
          <w:iCs/>
        </w:rPr>
        <w:t>(вариант 2)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1.  Формулировка учителем темы проекта</w:t>
      </w:r>
    </w:p>
    <w:p>
      <w:pPr>
        <w:pStyle w:val="Normal"/>
        <w:ind w:firstLine="540"/>
        <w:jc w:val="both"/>
        <w:rPr/>
      </w:pPr>
      <w:r>
        <w:rPr/>
        <w:t>Для определения темы проекта учитель выбирает учебный раздел, часть стандартного учебного курса или нескольких курсов в соответствии с про</w:t>
        <w:softHyphen/>
        <w:t>граммой своего учебного предмета. Например «Школа и школьное образование». Время проведения; при планировании проекта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2. Выбор возрастной категории учащихся</w:t>
      </w:r>
    </w:p>
    <w:p>
      <w:pPr>
        <w:pStyle w:val="Normal"/>
        <w:ind w:firstLine="540"/>
        <w:jc w:val="both"/>
        <w:rPr/>
      </w:pPr>
      <w:r>
        <w:rPr/>
        <w:t>Учитель выбирает определенную возрастную группу, например уче</w:t>
        <w:softHyphen/>
        <w:t>ников начальной школы, средней, старшей, 9-классников, разновозраст</w:t>
        <w:softHyphen/>
        <w:t>ную группу (8-11 классы) учащихся и т. п. Время проведения: при плани</w:t>
        <w:softHyphen/>
        <w:t>ровании проекта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3.  Формулировка основополагающего вопроса и проблемных вопросов учебной темы</w:t>
      </w:r>
    </w:p>
    <w:p>
      <w:pPr>
        <w:pStyle w:val="Normal"/>
        <w:ind w:firstLine="540"/>
        <w:jc w:val="both"/>
        <w:rPr/>
      </w:pPr>
      <w:r>
        <w:rPr/>
        <w:t>Формулирует учитель. Например, основополагающие вопросы, на кото</w:t>
        <w:softHyphen/>
        <w:t xml:space="preserve">рые нельзя ответить одним предложением: «Как стать счастливым?». Вопросы, на которые учащиеся должны дать ответ в результате работы по проекту: «Что надо делать, чтобы быть счастливым в школе?», «Форма ученика- зачем она?», «Отметки- это поощрение или наказание?», «Права и обязанности ученика. Есть ли у меня права?» </w:t>
      </w:r>
    </w:p>
    <w:p>
      <w:pPr>
        <w:pStyle w:val="Normal"/>
        <w:ind w:firstLine="540"/>
        <w:jc w:val="both"/>
        <w:rPr/>
      </w:pPr>
      <w:r>
        <w:rPr/>
        <w:t>Время проведения: при планировании про</w:t>
        <w:softHyphen/>
        <w:t>екта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4.  Формулировка дидактических целей проекта</w:t>
      </w:r>
    </w:p>
    <w:p>
      <w:pPr>
        <w:pStyle w:val="Normal"/>
        <w:ind w:firstLine="540"/>
        <w:jc w:val="both"/>
        <w:rPr/>
      </w:pPr>
      <w:r>
        <w:rPr/>
        <w:t>Формулирует учитель. Например: «Формирование компетентности в сфере самостоятельной познавательной деятельности, навыков самостоя</w:t>
        <w:softHyphen/>
        <w:t>тельной работы с большими объемами информации, умений увидеть про</w:t>
        <w:softHyphen/>
        <w:t>блему и наметить пути ее решения», «Формирование критического мышле</w:t>
        <w:softHyphen/>
        <w:t>ния, навыков работы в команде». Время проведения: при планировании проекта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5.  Формулировка методических задач</w:t>
      </w:r>
    </w:p>
    <w:p>
      <w:pPr>
        <w:pStyle w:val="Normal"/>
        <w:ind w:firstLine="540"/>
        <w:jc w:val="both"/>
        <w:rPr/>
      </w:pPr>
      <w:r>
        <w:rPr/>
        <w:t>Формулирует учитель. Время проведения: при планировании проекта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6.  Формулировка проблемы (выбор темы индивидуальных исследований учащихся)</w:t>
      </w:r>
    </w:p>
    <w:p>
      <w:pPr>
        <w:pStyle w:val="Normal"/>
        <w:ind w:firstLine="540"/>
        <w:jc w:val="both"/>
        <w:rPr/>
      </w:pPr>
      <w:r>
        <w:rPr/>
        <w:t>Ученики самостоятельно формулируют проблемы (темы) индивидуаль</w:t>
        <w:softHyphen/>
        <w:t>ных исследований в рамках заявленного проекта. Рекомендуется провес</w:t>
        <w:softHyphen/>
        <w:t>ти «мозговой штурм», использовать метод наводящих вопросов. Время про</w:t>
        <w:softHyphen/>
        <w:t>ведения: 1-й урок, 15 минут.</w:t>
      </w:r>
    </w:p>
    <w:p>
      <w:pPr>
        <w:pStyle w:val="Normal"/>
        <w:ind w:firstLine="540"/>
        <w:jc w:val="both"/>
        <w:rPr/>
      </w:pPr>
      <w:r>
        <w:rPr/>
        <w:t xml:space="preserve">7. </w:t>
      </w:r>
      <w:r>
        <w:rPr>
          <w:i/>
          <w:iCs/>
        </w:rPr>
        <w:t>Выдвижение гипотез решения проблем</w:t>
      </w:r>
    </w:p>
    <w:p>
      <w:pPr>
        <w:pStyle w:val="Normal"/>
        <w:ind w:firstLine="540"/>
        <w:jc w:val="both"/>
        <w:rPr/>
      </w:pPr>
      <w:r>
        <w:rPr/>
        <w:t>Формулируются учащимися. Гипотезы возникают как возможные вари</w:t>
        <w:softHyphen/>
        <w:t>анты решения проблем. Затем в ходе исследований они (гипотезы) подвергаются проверке. Время проведения: 1 -и урок, 20 минут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8.  Определение творческого названия проекта</w:t>
      </w:r>
    </w:p>
    <w:p>
      <w:pPr>
        <w:pStyle w:val="Normal"/>
        <w:ind w:firstLine="540"/>
        <w:jc w:val="both"/>
        <w:rPr/>
      </w:pPr>
      <w:r>
        <w:rPr/>
        <w:t>Творческое название проекта выбирают учащиеся вместе с учителем, исходя из обсуждения тем индивидуальных исследований. На выбор назва</w:t>
        <w:softHyphen/>
        <w:t>ния влияет не только учебный предмет, но и возраст участников проекта. Время проведения: 2-й урок, Ш минут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9.  Формирование групп для проведения исследований и определение фор</w:t>
        <w:softHyphen/>
        <w:t>мы представления результатов</w:t>
      </w:r>
    </w:p>
    <w:p>
      <w:pPr>
        <w:pStyle w:val="Normal"/>
        <w:ind w:firstLine="540"/>
        <w:jc w:val="both"/>
        <w:rPr/>
      </w:pPr>
      <w:r>
        <w:rPr/>
        <w:t>Учащиеся делятся на мини-группы по 4-6 человек, определяющих для себя «цепочки» вопросов и ответов, которые надо доказать в исследовани</w:t>
        <w:softHyphen/>
        <w:t>ях, а также выбирающих форму представления результатов - в виде презен</w:t>
        <w:softHyphen/>
        <w:t>тации, буклета, веб-сайта, альбома, выпуска газеты и др. Рекомендуется использовать при этом управляемую дискуссию, метод наводящих вопро</w:t>
        <w:softHyphen/>
        <w:t>сов. Время проведения: 1-й урок, 20 минут.</w:t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10.  Обсуждение плана работы учащихся индивидуально или в группе </w:t>
      </w:r>
      <w:r>
        <w:rPr/>
        <w:t>Ученики обдумывают пути проведения своих исследований: анкетиро</w:t>
        <w:softHyphen/>
        <w:t>вание, опыты, создание видеозаписей, сбор статистических данных, образ</w:t>
        <w:softHyphen/>
        <w:t>цов, обработка собранных сведений, оформление результатов исследова</w:t>
        <w:softHyphen/>
        <w:t>ния. Время проведения: 2-й урок, 15 минут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11.  Обсуждение со школьниками возможных источников информации, вопросов защиты авторских прав</w:t>
      </w:r>
    </w:p>
    <w:p>
      <w:pPr>
        <w:pStyle w:val="Normal"/>
        <w:ind w:firstLine="540"/>
        <w:jc w:val="both"/>
        <w:rPr/>
      </w:pPr>
      <w:r>
        <w:rPr/>
        <w:t>Учитель обсуждает с учениками, как найти источники информации по теме исследования - в школьной (городской) библиотеке, в Интернете или мульти</w:t>
        <w:softHyphen/>
        <w:t>медийной энциклопедии: например, книги (какие?), интервью (с кем?), опросы (кого?), веб-сайты (какие?), мультимедиа издания (какие?), видеофрагменты (где взять и как соблюсти авторские права?). Проводится фронтально со все</w:t>
        <w:softHyphen/>
        <w:t>ми группами. Цель: задать направление поиска информации. При обсужде</w:t>
        <w:softHyphen/>
        <w:t>нии информационных источников необходимо особо остановиться на досто</w:t>
        <w:softHyphen/>
        <w:t>верности источников информации. Время проведения: 3-й урок, 20 минут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12.  Самостоятельная работа учащихся в группах, обсуждение задания каждого в группе</w:t>
      </w:r>
    </w:p>
    <w:p>
      <w:pPr>
        <w:pStyle w:val="Normal"/>
        <w:ind w:firstLine="540"/>
        <w:jc w:val="both"/>
        <w:rPr/>
      </w:pPr>
      <w:r>
        <w:rPr/>
        <w:t>Например, результатом обсуждения должен быть план с точным указа</w:t>
        <w:softHyphen/>
        <w:t>нием, кто за что отвечает, и сроки исполнения. Учитель консультирует, обходя группы, внимательно следит за ходом об</w:t>
        <w:softHyphen/>
        <w:t>суждения. Для младших возможно планирование ролей в группе учителем за</w:t>
        <w:softHyphen/>
        <w:t>ранее. Задания каждого участника должны привести к ответу на вопрос: «Если мы перестанем сжигать мусор на помойках, то кислотность осадков снизится на 50 %. Задача: узнать, верно ли это». Время проведения: 3-й урок, 10 минут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13.  Самостоятельная работа групп</w:t>
      </w:r>
    </w:p>
    <w:p>
      <w:pPr>
        <w:pStyle w:val="Normal"/>
        <w:ind w:firstLine="540"/>
        <w:jc w:val="both"/>
        <w:rPr/>
      </w:pPr>
      <w:r>
        <w:rPr/>
        <w:t>Роль учителя - консультирование, помощь, направление деятельности учащихся в методически нужное русло. Время проведения: 4-, 5-, 6-й уроки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14. Подготовка учащимися презентации по отчету о проделанной ра</w:t>
        <w:softHyphen/>
        <w:t>боте</w:t>
      </w:r>
    </w:p>
    <w:p>
      <w:pPr>
        <w:pStyle w:val="Normal"/>
        <w:ind w:firstLine="540"/>
        <w:jc w:val="both"/>
        <w:rPr/>
      </w:pPr>
      <w:r>
        <w:rPr/>
        <w:t>Форма презентации может быть любая, например доклад на 3—4 минуты с иллюстрациями, раздача изданного информационного бюллетеня, пред</w:t>
        <w:softHyphen/>
        <w:t>ставление веб-сайта с результатами исследований. Цель: мотивировать уча</w:t>
        <w:softHyphen/>
        <w:t>щихся, систематизировать полученные данные. Роль учителя - консульти</w:t>
        <w:softHyphen/>
        <w:t>рование, помощь. Время проведения: 7-й урок, 20 минут.</w:t>
      </w:r>
    </w:p>
    <w:p>
      <w:pPr>
        <w:pStyle w:val="Normal"/>
        <w:ind w:firstLine="540"/>
        <w:jc w:val="both"/>
        <w:rPr/>
      </w:pPr>
      <w:r>
        <w:rPr/>
        <w:t xml:space="preserve">75. </w:t>
      </w:r>
      <w:r>
        <w:rPr>
          <w:i/>
          <w:iCs/>
        </w:rPr>
        <w:t>Защита полученных результатов и выводов</w:t>
      </w:r>
    </w:p>
    <w:p>
      <w:pPr>
        <w:pStyle w:val="Normal"/>
        <w:ind w:firstLine="540"/>
        <w:jc w:val="both"/>
        <w:rPr/>
      </w:pPr>
      <w:r>
        <w:rPr/>
        <w:t>Каждой группе на предъявление полученных результатов дается 4 ми</w:t>
        <w:softHyphen/>
        <w:t>нуты. Далее - ответы на вопросы всех присутствующих участников проекта - учителей и учеников. Рекомендуется заранее разработать для уча</w:t>
        <w:softHyphen/>
        <w:t>щихся оценочные листы на основе критериев оценивания. Время прове</w:t>
        <w:softHyphen/>
        <w:t>дения: 8-й урок.</w:t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16. Оценивание результатов проекта школьниками и учителем </w:t>
      </w:r>
      <w:r>
        <w:rPr/>
        <w:t>Рефлексия. Группы оценивают работу каждого участника. Учитель оце</w:t>
        <w:softHyphen/>
        <w:t>нивает работу групп в целом. Результативность каждого - это фундамент для новых исследований по темам проекта. Время проведения: 8-й урок, 10 мину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16:00Z</dcterms:created>
  <dc:creator>Admin</dc:creator>
  <dc:description/>
  <cp:keywords/>
  <dc:language>en-US</dc:language>
  <cp:lastModifiedBy>User</cp:lastModifiedBy>
  <dcterms:modified xsi:type="dcterms:W3CDTF">2012-06-12T08:16:00Z</dcterms:modified>
  <cp:revision>2</cp:revision>
  <dc:subject/>
  <dc:title/>
</cp:coreProperties>
</file>